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  <w:t>PLANIFIKIMI I ORËS MËSIMORE</w:t>
      </w:r>
    </w:p>
    <w:p>
      <w:pPr>
        <w:pStyle w:val="Normal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16991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991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2127"/>
                              <w:gridCol w:w="4536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usha: Shkenca shoqëror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ënda: Histor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Shkolla: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Klasa: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Tema mësimore: Besimi dhe kultura në Greqinë dhe Romën antike.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e të nxënit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a)Veçori të bësimit politeist në Greqinë dhe Romën antike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b)Arritjet e artit ,shkencës dhe kulturës  në antikitet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c)Rrethanat në të cilat lindi krishterimi dhe dhe faktorët që ndikuan në përhapjen e tij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Rezultatet e të nxënit sipas kompetencave kyç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për jetën, sipërmarrjen  dhe mjedisin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ashkëvepron në mënyrë aktive me moshatarët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dhe të tjerët për realizimin e një  veprimtarie të përbashkë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e komunikimit   dhe të shprehuri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0" w:hanging="27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hqyrton,ndërton,analizon.argumenton dhe diskuton informacionin historik,konceptet dhe idetë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qytet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upton perspektivat, besimet dhe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qëndrimet e njerëzve në të shkuarën e në të tashmen dhe rëndësinë e historisë 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Rezultatet e të nxënit të kompetencave të fushës sipas temës mësimore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Përcakton veçoritë e besimit në Greqinë dhe Romën antike;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Shpjegon kushtet e lindjes së krishterimit, duke evidentuar rrethanat historike të kalimit nga besimi pagan në atë të krishterë;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 Shpjegon faktorët historikë që ndikuan në përhapjen e krishterimit.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jalët kyç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mitologji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paganizëm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politeist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orakuj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stoicizë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krishterim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8" w:hRule="atLeast"/>
                              </w:trPr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Burimet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Libri i nxënësit, interneti.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idhja me fushat e tjera ose me temat ndërkurrikular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 letërsinë: veprat letrare që trajtojnë tematikat historike të periudhës në fjalë,mitologji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 filozofinë:filozofia në antikitet:shkolla e Miletit,Stoikë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etodologjia dhe veprimtaritë e nxënës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2" w:hRule="atLeast"/>
                              </w:trPr>
                              <w:tc>
                                <w:tcPr>
                                  <w:tcW w:w="12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etodologj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Quiz(kuic)/tryeza e rrumbullakë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Organizimi i orës së mësimit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ësuesi/ja vendos në tabelë foto të ndryshme p.sh të :rrathëve olimpikë,akropolit ,koloseut,statujës e Zeusit,statujës së Athinës, kryqit të krishterë,etj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ësuesi/ja shtron pyetjet në formën e një quizi duke treguar fotot me radhë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Çfarë tregon figura?(rrathët olimpik)Ku janë zhvilluar për herë të parë lojrat olimpike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Ku ndodhet Akropoli?Ku besonim grekët? Si quhet ky besim?Njihni perëndi të grekëve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Ç”farë ju kujtojnë emrat e Sokratit,Aristotelit,Demokritit,Virgjilit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Kush nga ju më thotë cilat ishin arritjet në antikitet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Duke treguar treguar kryqin mësuesi /ja pyet se ç”përfaqëson ai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ësuesi/ja ka përgatitur një tabak letre të përthyer në formën e një firzamonike ose të ndarë në pesë kolona .Në krye të secilës vendos çështjet përkatës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ësuesi/ja udhëzon nxënësit të lexojnë mësimin të ndarë në grup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Ndërtimi i njohuriv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1256" w:hanging="89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Nxënësit pasi lexojnë mësimin kalojnë tabakun në fomën e një tryeze të rrumbullakët duke plotwsuar nw   çështjet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ërkatëse koncepte tw ndryshme me lapustila me ngjyra..Më pas tabaku ngjitet në tabelë dhe lexohet nga nxënësit.Mësimi mund  të trajtohet si më poshtë:</w:t>
                                  </w:r>
                                </w:p>
                                <w:tbl>
                                  <w:tblPr>
                                    <w:tblW w:w="1264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14"/>
                                    <w:gridCol w:w="2610"/>
                                    <w:gridCol w:w="2976"/>
                                    <w:gridCol w:w="1800"/>
                                    <w:gridCol w:w="27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C0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C0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Besimi ne Greq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4F81BD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Kultura arti në Greq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Kultura në Rom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B05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B05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Besimi rom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7030A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7030A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Krishterim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6" w:hRule="atLeast"/>
                                    </w:trPr>
                                    <w:tc>
                                      <w:tcPr>
                                        <w:tcW w:w="2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C0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C0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C0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C0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Besimi politeis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4F81BD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Njohu zhvillim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4F81BD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Në filozofi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Periudhat e zhvillimi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1-Periudha e republikë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B05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B05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B05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B05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Besim politeis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7030A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Lindi në Palestinë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31" w:hRule="atLeast"/>
                                    </w:trPr>
                                    <w:tc>
                                      <w:tcPr>
                                        <w:tcW w:w="25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C0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C0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C0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Mitet vinin në qëndër të gjithësisë njeriun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color w:val="C0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C0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C0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Perënditë  jetonin në Olimp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color w:val="C0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C0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color w:val="C0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C0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Perënditë kishin hierarki dhe funksione të ndryshme ,Zeusi në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color w:val="C0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C0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Krye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color w:val="C0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C0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C0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C0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C0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C0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Panteoni ishte tempulli i tyr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color w:val="C0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C0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color w:val="C0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C0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C0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C0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C0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C0000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color w:val="4F81BD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4F81BD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Shkolla e Miletit, Pitagora,Platoni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color w:val="4F81BD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4F81BD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Sokrati,Aristoteli ,etj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4F81BD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4F81BD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Në shkenca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4F81BD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si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color w:val="4F81BD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4F81BD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Pitagora,Demokriti Herakliti ,Hipokratietj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4F81BD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4F81BD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Në letërsi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4F81BD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si:Homeri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color w:val="4F81BD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4F81BD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Eskili,Sofokliu,Euripi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color w:val="4F81BD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4F81BD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di,Aristofani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4F81BD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4F81BD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Në histori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4F81BD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:Herodoti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color w:val="4F81BD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4F81BD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Tuqiditi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4F81BD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4F81BD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Në pikturë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4F81BD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:Polignot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color w:val="4F81BD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4F81BD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në skulpturë:Mironi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color w:val="4F81BD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4F81BD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Fidia,Poliktet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4F81BD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4F81BD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4F81BD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Në arkitekturë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4F81BD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përmendim Akropolin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ndikim i kulturës grek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(letërsi,oratori,historiografi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2-Periudha perandorake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kultura mori zhvillim të madh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letërsia:Virgjili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historia:Tit Livi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filozofi:Seneka,Mark Aurel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arkitekturë:kolose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në fushën legjislative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“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E Drejta Romake”;e cila bazohej në 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a)te drejtën e pronë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b)parimin e barazisë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c)nocionin e subjektit jurid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B05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B05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B05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B05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B05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Adhurues të natyrë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B05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U ndikua nga perënditë greke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color w:val="00B05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B05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B05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Jupiteri në krye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color w:val="00B05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B05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B05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B05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besonin tek shpirtrat mbrojtë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7030A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7030A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Kushtet në të cilat lindi krishterimi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7030A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1.Kriza e rendit skllavoprona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7030A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2.Jetesa në varfër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7030A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3.Njerëzit nuk kishin më besim tek perënditë pagan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7030A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4-Kishte pakënaqësi ndaj mënyrës së qeverisjes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7030A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Faktorët që ndikuan në përhapje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color w:val="7030A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7030A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a)Mënyra e përhapj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color w:val="7030A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7030A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7030A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predikimi jo dhun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color w:val="7030A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7030A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b)Shtrirja e Romë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color w:val="7030A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7030A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c)Pakënaqësia ndaj qeverisjes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color w:val="7030A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7030A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Dekreti i Milanos(313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7030A0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330 u shpall fe zyrtare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hanging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Pyetje për diskuti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quhet e realizuar nëse nxënësi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)Njohin format e besimit tek grekwt dhe romakwt në antikit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)Evidentojnë zhvillimin e artit kulturës dhe shkencës në antikite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) Analizojnë rrethanat historike në të cilat lindi krishterimi,dhe faktorët që çuan në përhapjen e tij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Vlerësimi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Vlerësimi i nxenësit mbështetet në rezultatet e të nxënit të kompetencae të fushës sipas temës mësimor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Detyrat dhe puna e pavarur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xënësve u jepet detyrë të krijojnë një album me vepra të artit dhe arkitekturës të antikitetit grek dhe romak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3.3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8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2127"/>
                        <w:gridCol w:w="4536"/>
                        <w:gridCol w:w="2126"/>
                      </w:tblGrid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usha: Shkenca shoqëror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ënda: Histor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Shkolla: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Klasa: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Tema mësimore: Besimi dhe kultura në Greqinë dhe Romën antike.</w:t>
                            </w:r>
                          </w:p>
                        </w:tc>
                        <w:tc>
                          <w:tcPr>
                            <w:tcW w:w="66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Situata e të nxënit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a)Veçori të bësimit politeist në Greqinë dhe Romën antike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b)Arritjet e artit ,shkencës dhe kulturës  në antikitet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c)Rrethanat në të cilat lindi krishterimi dhe dhe faktorët që ndikuan në përhapjen e tij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Rezultatet e të nxënit sipas kompetencave kyç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për jetën, sipërmarrjen  dhe mjedis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Bashkëvepron në mënyrë aktive me moshatarë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dhe të tjerët për realizimin e një  veprimtarie të përbashkë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e komunikimit   dhe të shprehurit</w:t>
                            </w:r>
                          </w:p>
                          <w:p>
                            <w:pPr>
                              <w:pStyle w:val="Normal"/>
                              <w:ind w:left="450" w:hanging="27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hqyrton,ndërton,analizon.argumenton dhe diskuton informacionin historik,konceptet dhe idetë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qytet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upton perspektivat, besimet dh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qëndrimet e njerëzve në të shkuarën e në të tashmen dhe rëndësinë e historisë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6.55pt;margin-top:4.3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Rezultatet e të nxënit të kompetencave të fushës sipas temës mësimore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Përcakton veçoritë e besimit në Greqinë dhe Romën antike;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 Shpjegon kushtet e lindjes së krishterimit, duke evidentuar rrethanat historike të kalimit nga besimi pagan në atë të krishterë;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 Shpjegon faktorët historikë që ndikuan në përhapjen e krishterimit.</w:t>
                            </w:r>
                          </w:p>
                        </w:tc>
                        <w:tc>
                          <w:tcPr>
                            <w:tcW w:w="66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jalët kyç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mitologji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paganizëm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politeist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orakuj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stoicizë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krishterimi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8" w:hRule="atLeast"/>
                        </w:trPr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Burimet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Libri i nxënësit, interneti.</w:t>
                            </w:r>
                          </w:p>
                        </w:tc>
                        <w:tc>
                          <w:tcPr>
                            <w:tcW w:w="66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idhja me fushat e tjera ose me temat ndërkurrikula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e letërsinë: veprat letrare që trajtojnë tematikat historike të periudhës në fjalë,mitologji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e filozofinë:filozofia në antikitet:shkolla e Miletit,Stoikë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Metodologjia dhe veprimtaritë e nxënësve</w:t>
                            </w:r>
                          </w:p>
                        </w:tc>
                      </w:tr>
                      <w:tr>
                        <w:trPr>
                          <w:trHeight w:val="2542" w:hRule="atLeast"/>
                        </w:trPr>
                        <w:tc>
                          <w:tcPr>
                            <w:tcW w:w="12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Metodologji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Quiz(kuic)/tryeza e rrumbullakë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Organizimi i orës së mësimi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ësuesi/ja vendos në tabelë foto të ndryshme p.sh të :rrathëve olimpikë,akropolit ,koloseut,statujës e Zeusit,statujës së Athinës, kryqit të krishterë,etj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before="0" w:after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ësuesi/ja shtron pyetjet në formën e një quizi duke treguar fotot me radhë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Çfarë tregon figura?(rrathët olimpik)Ku janë zhvilluar për herë të parë lojrat olimpike?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Ku ndodhet Akropoli?Ku besonim grekët? Si quhet ky besim?Njihni perëndi të grekëve?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Ç”farë ju kujtojnë emrat e Sokratit,Aristotelit,Demokritit,Virgjilit?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Kush nga ju më thotë cilat ishin arritjet në antikitet?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Duke treguar treguar kryqin mësuesi /ja pyet se ç”përfaqëson ai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ësuesi/ja ka përgatitur një tabak letre të përthyer në formën e një firzamonike ose të ndarë në pesë kolona .Në krye të secilës vendos çështjet përkatës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ësuesi/ja udhëzon nxënësit të lexojnë mësimin të ndarë në grup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Ndërtimi i njohuriv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256" w:hanging="89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Nxënësit pasi lexojnë mësimin kalojnë tabakun në fomën e një tryeze të rrumbullakët duke plotwsuar nw   çështjet   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ërkatëse koncepte tw ndryshme me lapustila me ngjyra..Më pas tabaku ngjitet në tabelë dhe lexohet nga nxënësit.Mësimi mund  të trajtohet si më poshtë:</w:t>
                            </w:r>
                          </w:p>
                          <w:tbl>
                            <w:tblPr>
                              <w:tblW w:w="126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4"/>
                              <w:gridCol w:w="2610"/>
                              <w:gridCol w:w="2976"/>
                              <w:gridCol w:w="1800"/>
                              <w:gridCol w:w="2740"/>
                            </w:tblGrid>
                            <w:tr>
                              <w:trPr/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C00000"/>
                                      <w:sz w:val="24"/>
                                      <w:szCs w:val="24"/>
                                      <w:lang w:eastAsia="sq-AL"/>
                                    </w:rPr>
                                    <w:t>Besimi ne Greqi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F81BD"/>
                                      <w:sz w:val="24"/>
                                      <w:szCs w:val="24"/>
                                      <w:lang w:eastAsia="sq-AL"/>
                                    </w:rPr>
                                    <w:t>Kultura arti në Greqi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Kultura në Romë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B050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B050"/>
                                      <w:sz w:val="24"/>
                                      <w:szCs w:val="24"/>
                                      <w:lang w:eastAsia="sq-AL"/>
                                    </w:rPr>
                                    <w:t>Besimi romak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7030A0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7030A0"/>
                                      <w:sz w:val="24"/>
                                      <w:szCs w:val="24"/>
                                      <w:lang w:eastAsia="sq-AL"/>
                                    </w:rPr>
                                    <w:t>Krishteri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C00000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24"/>
                                      <w:szCs w:val="24"/>
                                      <w:lang w:eastAsia="sq-AL"/>
                                    </w:rPr>
                                    <w:t>-Besimi politeist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F81BD"/>
                                      <w:sz w:val="24"/>
                                      <w:szCs w:val="24"/>
                                      <w:lang w:eastAsia="sq-AL"/>
                                    </w:rPr>
                                    <w:t>-Njohu zhvillim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F81BD"/>
                                      <w:sz w:val="24"/>
                                      <w:szCs w:val="24"/>
                                      <w:lang w:eastAsia="sq-AL"/>
                                    </w:rPr>
                                    <w:t>Në filozofi: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eriudhat e zhvillimit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1-Periudha e republikës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B050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B050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B050"/>
                                      <w:sz w:val="24"/>
                                      <w:szCs w:val="24"/>
                                      <w:lang w:eastAsia="sq-AL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B050"/>
                                      <w:sz w:val="24"/>
                                      <w:szCs w:val="24"/>
                                      <w:lang w:eastAsia="sq-AL"/>
                                    </w:rPr>
                                    <w:t>Besim politeist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7030A0"/>
                                      <w:sz w:val="24"/>
                                      <w:szCs w:val="24"/>
                                      <w:lang w:eastAsia="sq-AL"/>
                                    </w:rPr>
                                    <w:t>Lindi në Palestin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31" w:hRule="atLeast"/>
                              </w:trPr>
                              <w:tc>
                                <w:tcPr>
                                  <w:tcW w:w="2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C00000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24"/>
                                      <w:szCs w:val="24"/>
                                      <w:lang w:eastAsia="sq-AL"/>
                                    </w:rPr>
                                    <w:t>-Mitet vinin në qëndër të gjithësisë njeriun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24"/>
                                      <w:szCs w:val="24"/>
                                      <w:lang w:eastAsia="sq-AL"/>
                                    </w:rPr>
                                    <w:t>-Perënditë  jetonin në Olimp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24"/>
                                      <w:szCs w:val="24"/>
                                      <w:lang w:eastAsia="sq-AL"/>
                                    </w:rPr>
                                    <w:t>-Perënditë kishin hierarki dhe funksione të ndryshme ,Zeusi në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24"/>
                                      <w:szCs w:val="24"/>
                                      <w:lang w:eastAsia="sq-AL"/>
                                    </w:rPr>
                                    <w:t>Krye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C00000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C00000"/>
                                      <w:sz w:val="24"/>
                                      <w:szCs w:val="24"/>
                                      <w:lang w:eastAsia="sq-AL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24"/>
                                      <w:szCs w:val="24"/>
                                      <w:lang w:eastAsia="sq-AL"/>
                                    </w:rPr>
                                    <w:t>Panteoni ishte tempulli i tyr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C00000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C00000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C00000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C00000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C00000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4F81BD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F81BD"/>
                                      <w:sz w:val="24"/>
                                      <w:szCs w:val="24"/>
                                      <w:lang w:eastAsia="sq-AL"/>
                                    </w:rPr>
                                    <w:t>Shkolla e Miletit, Pitagora,Platoni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4F81BD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F81BD"/>
                                      <w:sz w:val="24"/>
                                      <w:szCs w:val="24"/>
                                      <w:lang w:eastAsia="sq-AL"/>
                                    </w:rPr>
                                    <w:t>Sokrati,Aristoteli ,etj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F81BD"/>
                                      <w:sz w:val="24"/>
                                      <w:szCs w:val="24"/>
                                      <w:lang w:eastAsia="sq-AL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F81BD"/>
                                      <w:sz w:val="24"/>
                                      <w:szCs w:val="24"/>
                                      <w:lang w:eastAsia="sq-AL"/>
                                    </w:rPr>
                                    <w:t>Në shkenc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4F81BD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si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4F81BD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F81BD"/>
                                      <w:sz w:val="24"/>
                                      <w:szCs w:val="24"/>
                                      <w:lang w:eastAsia="sq-AL"/>
                                    </w:rPr>
                                    <w:t>Pitagora,Demokriti Herakliti ,Hipokratietj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F81BD"/>
                                      <w:sz w:val="24"/>
                                      <w:szCs w:val="24"/>
                                      <w:lang w:eastAsia="sq-AL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F81BD"/>
                                      <w:sz w:val="24"/>
                                      <w:szCs w:val="24"/>
                                      <w:lang w:eastAsia="sq-AL"/>
                                    </w:rPr>
                                    <w:t>Në letërs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4F81BD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si:Homeri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4F81BD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F81BD"/>
                                      <w:sz w:val="24"/>
                                      <w:szCs w:val="24"/>
                                      <w:lang w:eastAsia="sq-AL"/>
                                    </w:rPr>
                                    <w:t>Eskili,Sofokliu,Euripi-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4F81BD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F81BD"/>
                                      <w:sz w:val="24"/>
                                      <w:szCs w:val="24"/>
                                      <w:lang w:eastAsia="sq-AL"/>
                                    </w:rPr>
                                    <w:t>di,Aristofani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F81BD"/>
                                      <w:sz w:val="24"/>
                                      <w:szCs w:val="24"/>
                                      <w:lang w:eastAsia="sq-AL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F81BD"/>
                                      <w:sz w:val="24"/>
                                      <w:szCs w:val="24"/>
                                      <w:lang w:eastAsia="sq-AL"/>
                                    </w:rPr>
                                    <w:t>Në histor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4F81BD"/>
                                      <w:sz w:val="24"/>
                                      <w:szCs w:val="24"/>
                                      <w:lang w:eastAsia="sq-AL"/>
                                    </w:rPr>
                                    <w:t>:Herodoti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4F81BD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F81BD"/>
                                      <w:sz w:val="24"/>
                                      <w:szCs w:val="24"/>
                                      <w:lang w:eastAsia="sq-AL"/>
                                    </w:rPr>
                                    <w:t>Tuqiditi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F81BD"/>
                                      <w:sz w:val="24"/>
                                      <w:szCs w:val="24"/>
                                      <w:lang w:eastAsia="sq-AL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F81BD"/>
                                      <w:sz w:val="24"/>
                                      <w:szCs w:val="24"/>
                                      <w:lang w:eastAsia="sq-AL"/>
                                    </w:rPr>
                                    <w:t>Në piktur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4F81BD"/>
                                      <w:sz w:val="24"/>
                                      <w:szCs w:val="24"/>
                                      <w:lang w:eastAsia="sq-AL"/>
                                    </w:rPr>
                                    <w:t>:Polignoti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4F81BD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F81BD"/>
                                      <w:sz w:val="24"/>
                                      <w:szCs w:val="24"/>
                                      <w:lang w:eastAsia="sq-AL"/>
                                    </w:rPr>
                                    <w:t>-në skulpturë:Mironi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4F81BD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F81BD"/>
                                      <w:sz w:val="24"/>
                                      <w:szCs w:val="24"/>
                                      <w:lang w:eastAsia="sq-AL"/>
                                    </w:rPr>
                                    <w:t>Fidia,Polikteti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4F81BD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F81BD"/>
                                      <w:sz w:val="24"/>
                                      <w:szCs w:val="24"/>
                                      <w:lang w:eastAsia="sq-AL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4F81BD"/>
                                      <w:sz w:val="24"/>
                                      <w:szCs w:val="24"/>
                                      <w:lang w:eastAsia="sq-AL"/>
                                    </w:rPr>
                                    <w:t>Në arkitekturë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4F81BD"/>
                                      <w:sz w:val="24"/>
                                      <w:szCs w:val="24"/>
                                      <w:lang w:eastAsia="sq-AL"/>
                                    </w:rPr>
                                    <w:t>përmendim Akropol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ndikim i kulturës grek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(letërsi,oratori,historiografi)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2-Periudha perandorake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kultura mori zhvillim të madh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letërsia:Virgjilin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historia:Tit Livin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filozofi:Seneka,Mark Aureli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arkitekturë:koloseu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në fushën legjislative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“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E Drejta Romake”;e cila bazohej në 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a)te drejtën e pronës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b)parimin e barazisë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c)nocionin e subjektit juridik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B050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B050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B050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B050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B050"/>
                                      <w:sz w:val="24"/>
                                      <w:szCs w:val="24"/>
                                      <w:lang w:eastAsia="sq-AL"/>
                                    </w:rPr>
                                    <w:t>-Adhurues të natyrës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B050"/>
                                      <w:sz w:val="24"/>
                                      <w:szCs w:val="24"/>
                                      <w:lang w:eastAsia="sq-AL"/>
                                    </w:rPr>
                                    <w:t>-U ndikua nga perënditë greke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B050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B050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B050"/>
                                      <w:sz w:val="24"/>
                                      <w:szCs w:val="24"/>
                                      <w:lang w:eastAsia="sq-AL"/>
                                    </w:rPr>
                                    <w:t>-Jupiteri në krye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00B050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B050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B050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B050"/>
                                      <w:sz w:val="24"/>
                                      <w:szCs w:val="24"/>
                                      <w:lang w:eastAsia="sq-AL"/>
                                    </w:rPr>
                                    <w:t>-besonin tek shpirtrat mbrojtës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7030A0"/>
                                      <w:sz w:val="24"/>
                                      <w:szCs w:val="24"/>
                                      <w:lang w:eastAsia="sq-AL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7030A0"/>
                                      <w:sz w:val="24"/>
                                      <w:szCs w:val="24"/>
                                      <w:lang w:eastAsia="sq-AL"/>
                                    </w:rPr>
                                    <w:t>Kushtet në të cilat lindi krishterimi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7030A0"/>
                                      <w:sz w:val="24"/>
                                      <w:szCs w:val="24"/>
                                      <w:lang w:eastAsia="sq-AL"/>
                                    </w:rPr>
                                    <w:t>1.Kriza e rendit skllavopronar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7030A0"/>
                                      <w:sz w:val="24"/>
                                      <w:szCs w:val="24"/>
                                      <w:lang w:eastAsia="sq-AL"/>
                                    </w:rPr>
                                    <w:t>2.Jetesa në varfëri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7030A0"/>
                                      <w:sz w:val="24"/>
                                      <w:szCs w:val="24"/>
                                      <w:lang w:eastAsia="sq-AL"/>
                                    </w:rPr>
                                    <w:t>3.Njerëzit nuk kishin më besim tek perënditë pagan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7030A0"/>
                                      <w:sz w:val="24"/>
                                      <w:szCs w:val="24"/>
                                      <w:lang w:eastAsia="sq-AL"/>
                                    </w:rPr>
                                    <w:t>4-Kishte pakënaqësi ndaj mënyrës së qeverisjes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7030A0"/>
                                      <w:sz w:val="24"/>
                                      <w:szCs w:val="24"/>
                                      <w:lang w:eastAsia="sq-AL"/>
                                    </w:rPr>
                                    <w:t>-Faktorët që ndikuan në përhapje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7030A0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7030A0"/>
                                      <w:sz w:val="24"/>
                                      <w:szCs w:val="24"/>
                                      <w:lang w:eastAsia="sq-AL"/>
                                    </w:rPr>
                                    <w:t>a)Mënyra e përhapjes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7030A0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7030A0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7030A0"/>
                                      <w:sz w:val="24"/>
                                      <w:szCs w:val="24"/>
                                      <w:lang w:eastAsia="sq-AL"/>
                                    </w:rPr>
                                    <w:t>predikimi jo dhuna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7030A0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7030A0"/>
                                      <w:sz w:val="24"/>
                                      <w:szCs w:val="24"/>
                                      <w:lang w:eastAsia="sq-AL"/>
                                    </w:rPr>
                                    <w:t>b)Shtrirja e Romës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7030A0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7030A0"/>
                                      <w:sz w:val="24"/>
                                      <w:szCs w:val="24"/>
                                      <w:lang w:eastAsia="sq-AL"/>
                                    </w:rPr>
                                    <w:t>c)Pakënaqësia ndaj qeverisjes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color w:val="7030A0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7030A0"/>
                                      <w:sz w:val="24"/>
                                      <w:szCs w:val="24"/>
                                      <w:lang w:eastAsia="sq-AL"/>
                                    </w:rPr>
                                    <w:t>-Dekreti i Milanos(313)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7030A0"/>
                                      <w:sz w:val="24"/>
                                      <w:szCs w:val="24"/>
                                      <w:lang w:eastAsia="sq-AL"/>
                                    </w:rPr>
                                    <w:t>-330 u shpall fe zyrtar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 w:before="0" w:after="0"/>
                              <w:ind w:hanging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type id="_x0000_t38" coordsize="21600,21600" o:spt="38" adj="10800" path="m,c@2,0@0,5400@0,10800c@0@5@4,21600,21600,21600nfe">
                                  <v:stroke joinstyle="miter"/>
                                  <v:formulas>
                                    <v:f eqn="val #0"/>
                                    <v:f eqn="sum 0 @0 0"/>
                                    <v:f eqn="prod 1 @1 2"/>
                                    <v:f eqn="sum width @0 0"/>
                                    <v:f eqn="prod 1 @3 2"/>
                                    <v:f eqn="prod height 3 4"/>
                                  </v:formulas>
                                  <v:path gradientshapeok="t" o:connecttype="rect" textboxrect="0,0,21600,21600"/>
                                  <v:handles>
                                    <v:h position="@0,10800"/>
                                  </v:handles>
                                </v:shapetype>
                                <v:shape id="shape_0" stroked="t" o:allowincell="t" style="position:absolute;margin-left:54.75pt;margin-top:13.65pt;width:0pt;height:0pt" type="_x0000_t38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Pyetje për diskut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ituata quhet e realizuar nëse nxënësi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)Njohin format e besimit tek grekwt dhe romakwt në antikit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)Evidentojnë zhvillimin e artit kulturës dhe shkencës në antikit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) Analizojnë rrethanat historike në të cilat lindi krishterimi,dhe faktorët që çuan në përhapjen e tij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Vlerësimi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Vlerësimi i nxenësit mbështetet në rezultatet e të nxënit të kompetencae të fushës sipas temës mësimor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Detyrat dhe puna e pavarur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Nxënësve u jepet detyrë të krijojnë një album me vepra të artit dhe arkitekturës të antikitetit grek dhe romak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4">
                <wp:simplePos x="0" y="0"/>
                <wp:positionH relativeFrom="column">
                  <wp:posOffset>-83185</wp:posOffset>
                </wp:positionH>
                <wp:positionV relativeFrom="paragraph">
                  <wp:posOffset>55245</wp:posOffset>
                </wp:positionV>
                <wp:extent cx="394462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6.55pt;margin-top: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695325</wp:posOffset>
                </wp:positionH>
                <wp:positionV relativeFrom="paragraph">
                  <wp:posOffset>173355</wp:posOffset>
                </wp:positionV>
                <wp:extent cx="63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curved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4.75pt;margin-top:13.65pt;width:0pt;height:0pt" type="_x0000_t38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5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Book Antiqua" w:hAnsi="Book Antiqua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q-AL"/>
    </w:rPr>
  </w:style>
  <w:style w:type="character" w:styleId="CommentSubjectChar">
    <w:name w:val="Comment Subject Char"/>
    <w:qFormat/>
    <w:rPr>
      <w:b/>
      <w:bCs/>
      <w:lang w:val="sq-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288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9:55:00Z</dcterms:created>
  <dc:creator>geraldo8888@hotmail.com</dc:creator>
  <dc:description/>
  <dc:language>en-US</dc:language>
  <cp:lastModifiedBy>n0ak95</cp:lastModifiedBy>
  <dcterms:modified xsi:type="dcterms:W3CDTF">2016-08-05T19:55:00Z</dcterms:modified>
  <cp:revision>2</cp:revision>
  <dc:subject/>
  <dc:title/>
</cp:coreProperties>
</file>